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7.Тәжрибелік  (семинар)  сабақтарының жоспары</w:t>
      </w:r>
    </w:p>
    <w:p>
      <w:pPr>
        <w:pStyle w:val="Normal"/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right="354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b/>
          <w:bCs/>
          <w:sz w:val="28"/>
          <w:szCs w:val="28"/>
          <w:lang w:val="kk-KZ"/>
        </w:rPr>
        <w:t>Тақырып 1 Банк қызметін реттеу және қадағала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 xml:space="preserve">    </w:t>
      </w:r>
      <w:r>
        <w:rPr>
          <w:b/>
          <w:bCs/>
          <w:sz w:val="28"/>
          <w:szCs w:val="28"/>
          <w:lang w:val="kk-KZ"/>
        </w:rPr>
        <w:t>Мақсат:</w:t>
      </w:r>
      <w:r>
        <w:rPr>
          <w:sz w:val="28"/>
          <w:szCs w:val="28"/>
          <w:lang w:val="kk-KZ"/>
        </w:rPr>
        <w:t xml:space="preserve"> ҚР–дағы банктерге жалпы сипаттамасымен, олардың қызметін ұйымдастырумен таныстыру</w:t>
      </w:r>
    </w:p>
    <w:p>
      <w:pPr>
        <w:pStyle w:val="Normal"/>
        <w:ind w:left="360" w:right="-45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354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Жоспар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. ҚР–дағы банктерге жалпы сипаттама, олардың қызметін ұйымдастыр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анктік қадағалауды ұйымдастырудың негізгі модельдері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hanging="0"/>
        <w:jc w:val="both"/>
        <w:rPr/>
      </w:pPr>
      <w:r>
        <w:rPr>
          <w:b/>
          <w:bCs/>
          <w:sz w:val="28"/>
          <w:szCs w:val="28"/>
          <w:lang w:val="kk-KZ"/>
        </w:rPr>
        <w:t>Бақылау сұрақтары</w:t>
      </w:r>
      <w:r>
        <w:rPr>
          <w:b/>
          <w:bCs/>
          <w:lang w:val="kk-KZ"/>
        </w:rPr>
        <w:t xml:space="preserve">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ҚР – дағы екінші деңгейдегі банктерге жалпы сипаттама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Банктік қадағалауды ұйымдастырудың модельдері?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анктік қадағалауды ұйымдастырудың бірінші және екінші модельдерінің ерекшеліктері?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Үшінші және төртінші модельдердің арасындағы айырмашылық, олардың ерекшеліктері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354" w:hanging="0"/>
        <w:jc w:val="both"/>
        <w:rPr>
          <w:lang w:val="kk-KZ"/>
        </w:rPr>
      </w:pPr>
      <w:r>
        <w:rPr>
          <w:sz w:val="28"/>
          <w:szCs w:val="28"/>
          <w:lang w:val="kk-KZ"/>
        </w:rPr>
        <w:t xml:space="preserve">Әдебиеттер: </w:t>
      </w:r>
      <w:r>
        <w:rPr>
          <w:lang w:val="kk-KZ"/>
        </w:rPr>
        <w:t xml:space="preserve"> 1,3;</w:t>
      </w:r>
    </w:p>
    <w:p>
      <w:pPr>
        <w:pStyle w:val="Normal"/>
        <w:ind w:left="360" w:right="-45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Тақырып 2.</w:t>
      </w:r>
      <w:r>
        <w:rPr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>Қазақстандағы бантік қадағалаудың теориялық негіздері.</w:t>
      </w:r>
    </w:p>
    <w:p>
      <w:pPr>
        <w:pStyle w:val="Normal"/>
        <w:ind w:left="360" w:right="-458" w:hanging="0"/>
        <w:jc w:val="both"/>
        <w:rPr/>
      </w:pPr>
      <w:r>
        <w:rPr>
          <w:b/>
          <w:bCs/>
          <w:sz w:val="28"/>
          <w:szCs w:val="28"/>
          <w:lang w:val="kk-KZ"/>
        </w:rPr>
        <w:t>Мақсат:</w:t>
      </w:r>
      <w:r>
        <w:rPr>
          <w:sz w:val="28"/>
          <w:szCs w:val="28"/>
          <w:lang w:val="kk-KZ"/>
        </w:rPr>
        <w:t xml:space="preserve"> Қазақстан қаржы нарығын және қаржылық үйымдарды реттеу және қадағалау Агенттігінің құрылуымен таныстыру</w:t>
      </w:r>
    </w:p>
    <w:p>
      <w:pPr>
        <w:pStyle w:val="Normal"/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Жоспар: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Қазақстан қаржы нарығын және қаржылық үйымдарды реттеу және қадағалау Агенттігінің құрылуы, мақсаты, қадағалау құралдары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Пруденциалдыцқ нормативтер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иынтық қадағалау (консолидированный надзор)</w:t>
      </w:r>
    </w:p>
    <w:p>
      <w:pPr>
        <w:pStyle w:val="Normal"/>
        <w:ind w:left="360" w:right="-458" w:hanging="0"/>
        <w:jc w:val="both"/>
        <w:rPr/>
      </w:pPr>
      <w:r>
        <w:rPr>
          <w:b/>
          <w:bCs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ҚНҚАг. негізгі мақсаттары қандай ?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Республикада ақша – кредит жүйесін тұрақтандыру үшін қандай қаржы қаржы құралдары қолданады?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CAMEL жүйесі деген не ?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Пруденциалдық нормативтер  құрамына қандай коэффициенттер кіреді, олардың шамалары қандай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5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татус – обзор, статус – репорт ұғымдарын түсіндіріп беріңіз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Қазіргі уақыттағы банктік жиынтық қадағалаудың негізіг мақсаты қандай?</w:t>
      </w:r>
    </w:p>
    <w:p>
      <w:pPr>
        <w:pStyle w:val="Normal"/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360" w:right="-45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биеттер: 3,4,5,6</w:t>
      </w:r>
    </w:p>
    <w:p>
      <w:pPr>
        <w:pStyle w:val="Normal"/>
        <w:ind w:left="360" w:right="-45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Тақырып 3 . Банктерді қадағалау әдістері </w:t>
      </w:r>
    </w:p>
    <w:p>
      <w:pPr>
        <w:pStyle w:val="Normal"/>
        <w:ind w:left="360" w:right="-458" w:hanging="0"/>
        <w:jc w:val="both"/>
        <w:rPr/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Банктерді қадағалау әдістерімен таныстыру</w:t>
      </w:r>
    </w:p>
    <w:p>
      <w:pPr>
        <w:pStyle w:val="Normal"/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1.Банкті қадағалаудың қажеттіг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2. Қашықтан қадағал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3. Инспекциялық (іштен) қадағалау</w:t>
      </w:r>
    </w:p>
    <w:p>
      <w:pPr>
        <w:pStyle w:val="Normal"/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Бақылау сұрақтар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ті қадағалау қандай мақсатта жүргізіледі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шықтан қадағалау әдісінің мән нед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шықтан қадағалауда қандай мәселелер шешіледі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ДБ – ің қаржылық жағдайын талдау қандай  сұрақтарды қамтиды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kk-KZ"/>
        </w:rPr>
        <w:t>Капиталды талдау қандай мақсатты көздейді</w:t>
      </w:r>
      <w:r>
        <w:rPr>
          <w:sz w:val="28"/>
          <w:szCs w:val="28"/>
        </w:rPr>
        <w:t>?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ктивтердің сапасын талда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быстар мен шығыстарды талдау қандай сұрақтарға жауап бекреді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тімділікті талдпау қандай сұрақтарға жауап беруге тиіс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банкілері ҚНҚАг. қандай   есептер беріп отырады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10. Статус – Репорт деген не 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11. Инспекциялық (іштей) талдаудың мақсаты қандай және қалай жүргізіледі ? </w:t>
      </w:r>
    </w:p>
    <w:p>
      <w:pPr>
        <w:pStyle w:val="Normal"/>
        <w:ind w:left="360" w:right="-45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биетттер: 1,2,3</w:t>
      </w:r>
    </w:p>
    <w:p>
      <w:pPr>
        <w:pStyle w:val="Normal"/>
        <w:ind w:left="360" w:right="-45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Тақырып 4. Банктік топтардың қаржылық қызметін жиынтық (консолидированный) қадағалау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Банктік топтардың қаржылық қызметін жиынтық (консолидированный) қадағалаумен таныстыру</w:t>
      </w:r>
    </w:p>
    <w:p>
      <w:pPr>
        <w:pStyle w:val="Normal"/>
        <w:ind w:right="-458" w:hanging="0"/>
        <w:jc w:val="both"/>
        <w:rPr/>
      </w:pPr>
      <w:r>
        <w:rPr>
          <w:b/>
          <w:bCs/>
          <w:sz w:val="28"/>
          <w:szCs w:val="28"/>
          <w:lang w:val="kk-KZ"/>
        </w:rPr>
        <w:t xml:space="preserve">    </w:t>
      </w: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Жиынтық қадағалау, оның қажеттігі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анктік топтар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анк топтарының қызметін жинақтап қадағалау</w:t>
      </w:r>
    </w:p>
    <w:p>
      <w:pPr>
        <w:pStyle w:val="Normal"/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1.Жиынтық қадағалаудың қажеттігі қандай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2.Жиынтық қадағалауға қандай талаптар қойылады және аффирленген тұлға деген кім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Банктің ірі қатысушысы деген кім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Банктік корпоративтік топтардың қандай түрлері бар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5.Жиынтық қадағалау жүйесіне қандай элементтер кіреді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6.Банктің топтардың қызметін реттеу мақсатында оларға оларға қандай  пруденциалдық нормативтер белгілеген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7.Банктік топтың пруденциалдық номативтері  қалай есептеледі? </w:t>
      </w:r>
    </w:p>
    <w:p>
      <w:pPr>
        <w:pStyle w:val="Normal"/>
        <w:ind w:left="360" w:right="-45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биеттер: 1,2,3;</w:t>
      </w:r>
    </w:p>
    <w:p>
      <w:pPr>
        <w:pStyle w:val="Normal"/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 </w:t>
      </w:r>
      <w:r>
        <w:rPr>
          <w:b/>
          <w:bCs/>
          <w:sz w:val="28"/>
          <w:szCs w:val="28"/>
          <w:lang w:val="kk-KZ"/>
        </w:rPr>
        <w:t xml:space="preserve">Тақырып 5. Банк қызметін рейтингпен бағалау, CAMEL жүйесі. </w:t>
      </w:r>
    </w:p>
    <w:p>
      <w:pPr>
        <w:pStyle w:val="Normal"/>
        <w:ind w:left="360" w:right="-458" w:hanging="0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</w:t>
      </w: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Банк қызметін рейтингпен бағалау, CAMEL жүйесімен таныстыру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1</w:t>
      </w:r>
      <w:r>
        <w:rPr>
          <w:b/>
          <w:b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>CAMEL рейтинг  жүйесі туралы түсініктеме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Капитал жеткіліктігі, активтер сапасы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Табыстылық, өтімділік, менеджмент</w:t>
      </w:r>
    </w:p>
    <w:p>
      <w:pPr>
        <w:pStyle w:val="Normal"/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1.Банкті ашуға және лицензия алуға қандай құжаттар қажет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2. Қандай пруденциалдық нормативтерді білесіз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3.қашақтан қадағалаудың мәні неде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4. Инспекциялық қадағалау деген не 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5. </w:t>
      </w:r>
      <w:r>
        <w:rPr>
          <w:lang w:val="kk-KZ"/>
        </w:rPr>
        <w:t xml:space="preserve">CAMEL </w:t>
      </w:r>
      <w:r>
        <w:rPr>
          <w:sz w:val="28"/>
          <w:szCs w:val="28"/>
          <w:lang w:val="kk-KZ"/>
        </w:rPr>
        <w:t xml:space="preserve"> жүйесі дегеніміз не ?  </w:t>
      </w:r>
    </w:p>
    <w:p>
      <w:pPr>
        <w:pStyle w:val="Normal"/>
        <w:ind w:left="360" w:right="-45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Әдебиеттер: 1,4,5</w:t>
      </w:r>
    </w:p>
    <w:p>
      <w:pPr>
        <w:pStyle w:val="Normal"/>
        <w:ind w:left="360" w:right="-45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Тақырып 6. Жиынтық қадағалау негізінде банктердің қызметін реттеу.</w:t>
      </w:r>
    </w:p>
    <w:p>
      <w:pPr>
        <w:pStyle w:val="Normal"/>
        <w:ind w:left="360" w:right="-458" w:hanging="0"/>
        <w:jc w:val="both"/>
        <w:rPr/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Жиынтық қадағалау негізінде банктердің қызметін реттеу таныстыру</w:t>
      </w:r>
    </w:p>
    <w:p>
      <w:pPr>
        <w:pStyle w:val="Normal"/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Жиынтық қадағалау, оның мақсаты. 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Коммерциялық банк қызметі негізіндегі жиынтық қадағалау.  </w:t>
      </w:r>
    </w:p>
    <w:p>
      <w:pPr>
        <w:pStyle w:val="Normal"/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1. Жиынтық қадағалаудың мақсаты қандай 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2.Жиынтық қадағалаудың ерекшелігі қанда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3. Мегареттеуші (мегарегулятор) – қандай орган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4. Жиынтық қаржылық есеп қалай құрастыры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5. Жиынтық қадағалау қандай санаттарға бөлін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6. Жай , аралас қызметтегі банк топтарының құрамы қандай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7. Жай және күрделі қаржылық конгломератының  құрамына кімдер кіреді?</w:t>
      </w:r>
    </w:p>
    <w:p>
      <w:pPr>
        <w:pStyle w:val="Normal"/>
        <w:ind w:left="360" w:right="-45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биеттер: 1,4,5</w:t>
      </w:r>
    </w:p>
    <w:p>
      <w:pPr>
        <w:pStyle w:val="Normal"/>
        <w:ind w:left="360" w:right="-45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Тақырып 7. Жиынтық қаржылық есепті қалыптастыру </w:t>
      </w:r>
    </w:p>
    <w:p>
      <w:pPr>
        <w:pStyle w:val="Normal"/>
        <w:ind w:left="360" w:right="-458" w:hanging="0"/>
        <w:jc w:val="both"/>
        <w:rPr/>
      </w:pPr>
      <w:r>
        <w:rPr>
          <w:b/>
          <w:bCs/>
          <w:sz w:val="28"/>
          <w:szCs w:val="28"/>
          <w:lang w:val="kk-KZ"/>
        </w:rPr>
        <w:t>Мақсат:</w:t>
      </w:r>
      <w:r>
        <w:rPr>
          <w:sz w:val="28"/>
          <w:szCs w:val="28"/>
          <w:lang w:val="kk-KZ"/>
        </w:rPr>
        <w:t xml:space="preserve"> Жиынтық есепті құрастырумен таныстыру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Жоспар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.Банк тобының қаржылық есебін шоғырландыр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.Жиынтық есепті құрастыру </w:t>
      </w:r>
    </w:p>
    <w:p>
      <w:pPr>
        <w:pStyle w:val="Normal"/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.Банк тобының жиынтық қаржылық есебінің құрамы қанда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.Жиынтық қаржылық есептер қалай шоғырландырады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3.Жиынтық қаржылық есепте түзетулер қалай жүргізіледі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4.Таза активтер деген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5.Азшылық мүддесі деген н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биеттер: 2,3,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8:15:00Z</dcterms:created>
  <dc:creator>админ</dc:creator>
  <dc:description/>
  <cp:keywords/>
  <dc:language>en-US</dc:language>
  <cp:lastModifiedBy>админ</cp:lastModifiedBy>
  <dcterms:modified xsi:type="dcterms:W3CDTF">2001-01-01T08:16:00Z</dcterms:modified>
  <cp:revision>2</cp:revision>
  <dc:subject/>
  <dc:title/>
</cp:coreProperties>
</file>